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Anexo 1: “Avaliação dos custos de aquisição de Soluções Anti-sépticas de Base Alcoól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Um dos elementos essenciais identificados e parte da primeira etapa da implementação da intervenção é disponibilizar a Solução Anti-séptica Base Alcoólica (SABA) no local de prestação de cuidados ao doente, isto é, junto da cama ou nos locais de intervenção, como por exemplo, enfermarias, serviços de ambulatório, serviços de radiologia,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objectivo deste guia é ajudar na avaliação de consumo de SABA anual, como indicador necessário para a implementação da campanha, e servir de apoio às instituições para as decisões essenciais relacionadas com os aspectos económicos e de infra-estruturas. As UCI´s são os únicos serviços que têm uma fórmula de cálculo separada dos restantes serviços, uma vez que a necessidade de utilização de SABA é maior (ver anexo 1). No final do documento é dada uma definição de local de prestação de cuidados para apoiar a decis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m, em geral, 2 opções de apresentação do produto dependendo da necessidade de utilização:</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Fornecer o SABA em embalagens de bolso individuais para todos os profissionais que contactam com o doente (médicos, enfermeiros, auxiliares de acção médica e outros).</w:t>
      </w:r>
    </w:p>
    <w:p>
      <w:pPr>
        <w:pStyle w:val="Normal"/>
        <w:numPr>
          <w:ilvl w:val="0"/>
          <w:numId w:val="2"/>
        </w:numPr>
        <w:spacing w:lineRule="auto" w:line="360"/>
        <w:jc w:val="both"/>
        <w:rPr>
          <w:rFonts w:ascii="Arial" w:hAnsi="Arial" w:cs="Arial"/>
        </w:rPr>
      </w:pPr>
      <w:r>
        <w:rPr>
          <w:rFonts w:cs="Arial" w:ascii="Arial" w:hAnsi="Arial"/>
        </w:rPr>
        <w:t>Embalagens de SABA fixas na cama dos doentes ou nas mesas-de-cabeceira (ou perto desta área). Também encaixam na definição desinfectantes para as mãos fixos em carrinhos ou colocados num tabuleiro de pensos ou medicação que posteriormente são levados para o local de activ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u w:val="single"/>
        </w:rPr>
        <w:t xml:space="preserve">Cálculo da quantidade de SABA necessário por ano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Esta é uma etapa fundamental para avaliar o consumo local de SABA. Com base nos cálculos seguintes, é fornecida informação sobre que quantidade (em litros) de SABA será necessária na sua instituição durante 1 ano.</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Pergun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Explicação/Exempl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Result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º de oportunidades de higiene das mãos por dia (isto é, nº de contactos profissional de saúde/ doente, por dia, que necessitam de higiene das mã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 nº máximo de oportunidades para higiene das mãos pode variar de 8 por hora por pessoal nas enfermarias até 22 por hora por pessoal nas Unidades de Cuidados Intensivos</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ntidade de SABA necessária por cada higiene das mãos em m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ml = 0,002 L</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º de profissionais de saúde com contacto com doente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º de dias de trabalho por a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roximadamente 215</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valor obtido de SABA deve ser adicionado um desperdício de 10%.</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Exemplo de cálculo assumindo um levantamento total e adesão de 100% numa UCI:</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Uma Unidade de Cuidados Intensivos com 25 trabalhadores x 22 oportunidades para higiene das mãos por hora </w:t>
      </w:r>
      <w:r>
        <w:rPr>
          <w:rFonts w:cs="Arial" w:ascii="Arial" w:hAnsi="Arial"/>
          <w:b/>
        </w:rPr>
        <w:t>x 7 horas</w:t>
      </w:r>
      <w:r>
        <w:rPr>
          <w:rFonts w:cs="Arial" w:ascii="Arial" w:hAnsi="Arial"/>
        </w:rPr>
        <w:t xml:space="preserve"> de turno de trabalho por trabalhador por dia x 215 dias de trabalho por ano x 0,002L de SABA = </w:t>
      </w:r>
      <w:r>
        <w:rPr>
          <w:rFonts w:cs="Arial" w:ascii="Arial" w:hAnsi="Arial"/>
          <w:b/>
        </w:rPr>
        <w:t>1655 L</w:t>
      </w:r>
      <w:r>
        <w:rPr>
          <w:rFonts w:cs="Arial" w:ascii="Arial" w:hAnsi="Arial"/>
        </w:rPr>
        <w:t xml:space="preserve"> de SABA por mês mais 10% de desperdício = 1820 L de SABA no total por ano.</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 xml:space="preserve">A adesão completa a 100% das oportunidades de higiene das mãos é irreal e mesmo campanhas intensivas de longa duração atingiram adesão máxima de 60%.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isto, é mais realista introduzir um aumento escalonado </w:t>
      </w:r>
      <w:r>
        <w:rPr>
          <w:rFonts w:cs="Arial" w:ascii="Arial" w:hAnsi="Arial"/>
          <w:b/>
        </w:rPr>
        <w:t>do consumo</w:t>
      </w:r>
      <w:r>
        <w:rPr>
          <w:rFonts w:cs="Arial" w:ascii="Arial" w:hAnsi="Arial"/>
        </w:rPr>
        <w:t xml:space="preserve"> de SABA baseado em níveis de adesão de 20% no início da campanha e 40% numa fase posterior.</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Podem ser feitos cálculos mais realistas para planear </w:t>
      </w:r>
      <w:r>
        <w:rPr>
          <w:rFonts w:cs="Arial" w:ascii="Arial" w:hAnsi="Arial"/>
          <w:b/>
          <w:u w:val="single"/>
        </w:rPr>
        <w:t>o consumo</w:t>
      </w:r>
      <w:r>
        <w:rPr>
          <w:rFonts w:cs="Arial" w:ascii="Arial" w:hAnsi="Arial"/>
          <w:u w:val="single"/>
        </w:rPr>
        <w:t xml:space="preserve"> de SABA para uma Unidade de Cuidados Intensivos da seguinte forma:</w:t>
      </w:r>
    </w:p>
    <w:p>
      <w:pPr>
        <w:pStyle w:val="Normal"/>
        <w:jc w:val="both"/>
        <w:rPr>
          <w:rFonts w:ascii="Arial" w:hAnsi="Arial" w:cs="Arial"/>
          <w:u w:val="single"/>
        </w:rPr>
      </w:pPr>
      <w:r>
        <w:rPr>
          <w:rFonts w:cs="Arial" w:ascii="Arial" w:hAnsi="Arial"/>
          <w:u w:val="single"/>
        </w:rPr>
      </w:r>
    </w:p>
    <w:p>
      <w:pPr>
        <w:pStyle w:val="Normal"/>
        <w:numPr>
          <w:ilvl w:val="0"/>
          <w:numId w:val="1"/>
        </w:numPr>
        <w:jc w:val="both"/>
        <w:rPr>
          <w:rFonts w:ascii="Arial" w:hAnsi="Arial" w:cs="Arial"/>
        </w:rPr>
      </w:pPr>
      <w:r>
        <w:rPr>
          <w:rFonts w:cs="Arial" w:ascii="Arial" w:hAnsi="Arial"/>
          <w:u w:val="single"/>
        </w:rPr>
        <w:t>Para um valor de adesão de 20%:</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25 Profissionais x 4,4 episódios de higiene das mãos x 7 horas x 215 dias de trabalho x 0,002L de SABA = </w:t>
      </w:r>
      <w:r>
        <w:rPr>
          <w:rFonts w:cs="Arial" w:ascii="Arial" w:hAnsi="Arial"/>
          <w:b/>
        </w:rPr>
        <w:t>331</w:t>
      </w:r>
      <w:r>
        <w:rPr>
          <w:rFonts w:cs="Arial" w:ascii="Arial" w:hAnsi="Arial"/>
        </w:rPr>
        <w:t xml:space="preserve"> L de SABA por ano mais 10% = </w:t>
      </w:r>
      <w:r>
        <w:rPr>
          <w:rFonts w:cs="Arial" w:ascii="Arial" w:hAnsi="Arial"/>
          <w:b/>
        </w:rPr>
        <w:t>364</w:t>
      </w:r>
      <w:r>
        <w:rPr>
          <w:rFonts w:cs="Arial" w:ascii="Arial" w:hAnsi="Arial"/>
        </w:rPr>
        <w:t>L de SABA no total por ano.</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u w:val="single"/>
        </w:rPr>
        <w:t>Para um valor de adesão de 40%</w:t>
      </w:r>
      <w:r>
        <w:rPr>
          <w:rFonts w:cs="Arial" w:ascii="Arial" w:hAnsi="Arial"/>
        </w:rPr>
        <w:t>:</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25 Profissionais x 8,8 episódios de higiene das mãos x 7 horas x 215 dias de trabalho x 0,002L de SABA = </w:t>
      </w:r>
      <w:r>
        <w:rPr>
          <w:rFonts w:cs="Arial" w:ascii="Arial" w:hAnsi="Arial"/>
          <w:b/>
        </w:rPr>
        <w:t>662</w:t>
      </w:r>
      <w:r>
        <w:rPr>
          <w:rFonts w:cs="Arial" w:ascii="Arial" w:hAnsi="Arial"/>
        </w:rPr>
        <w:t xml:space="preserve"> L de SABA por ano mais 10% = </w:t>
      </w:r>
      <w:r>
        <w:rPr>
          <w:rFonts w:cs="Arial" w:ascii="Arial" w:hAnsi="Arial"/>
          <w:b/>
        </w:rPr>
        <w:t xml:space="preserve">728 </w:t>
      </w:r>
      <w:r>
        <w:rPr>
          <w:rFonts w:cs="Arial" w:ascii="Arial" w:hAnsi="Arial"/>
        </w:rPr>
        <w:t>L no total por 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ravés da recolha destes dados iniciais, pode ser conseguida uma análise directa da quantidade de material e do investimento inicial. Esta ferramenta também ajuda a decidir se a intervenção vai decorrer em toda a instituição de saúde ou se será limitada a algumas áreas da instituição (por exemplo, enfermarias, depart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b/>
          <w:sz w:val="22"/>
        </w:rPr>
        <w:t>Definição de Local de Prestação de Cuidados</w:t>
      </w:r>
    </w:p>
    <w:p>
      <w:pPr>
        <w:pStyle w:val="Normal"/>
        <w:jc w:val="both"/>
        <w:rPr>
          <w:rFonts w:ascii="Arial" w:hAnsi="Arial" w:cs="Arial"/>
          <w:sz w:val="22"/>
        </w:rPr>
      </w:pPr>
      <w:r>
        <w:rPr>
          <w:rFonts w:cs="Arial" w:ascii="Arial" w:hAnsi="Arial"/>
          <w:sz w:val="22"/>
        </w:rPr>
        <w:t>Refere-se ao local onde ocorrem conjuntamente os três elementos: doente, profissional de saúde e cuidado ou tratamento envolvendo contacto com o doente. O conceito refere-se a um produto para a higiene das mãos (exemplo SABA para fricção das mãos) que está facilmente acessível ao pessoal de saúde estando localizado o mais próximo possível, por exemplo ao alcance da mão (ou tanto quanto permitido pelos recursos), onde existe contacto com o doente. A SABA nos Locais  de prestação de cuidados deve estar acessível sem sair da zona de cuidados/tratamentos.  Deve ser possível usar a SABA no momento necessário sem sair da zona de actividad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ste requisito é atingido utilizando embalagens de SABA para fricção das mãos transportadas pelos profissionais de saúde (embalagens de bolso) ou fixas às camas dos doentes ou mesa-de-cabeceira (ou próximo desta zona). Produtos para fricção das mãos colocados em carrinhos ou nos tabuleiros de pensos e de medicação que são posteriormente levados para a zona de actividade também respondem a este requisito.</w:t>
      </w:r>
      <w:r>
        <w:rPr>
          <w:rFonts w:cs="Arial" w:ascii="Arial" w:hAnsi="Arial"/>
        </w:rPr>
        <w:t xml:space="preserve"> </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Guia de Implementação – “Avaliação dos custos de aquisição de Soluções Anti-sépticas de Base Alcoólica “</w:t>
    </w:r>
  </w:p>
  <w:p>
    <w:pPr>
      <w:pStyle w:val="Footer"/>
      <w:rPr/>
    </w:pPr>
    <w:r>
      <w:rPr>
        <w:rFonts w:cs="Arial" w:ascii="Arial" w:hAnsi="Arial"/>
        <w:sz w:val="16"/>
        <w:szCs w:val="16"/>
      </w:rPr>
      <w:t>(Anexo 1)</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5">
          <wp:simplePos x="0" y="0"/>
          <wp:positionH relativeFrom="column">
            <wp:posOffset>0</wp:posOffset>
          </wp:positionH>
          <wp:positionV relativeFrom="paragraph">
            <wp:posOffset>221615</wp:posOffset>
          </wp:positionV>
          <wp:extent cx="1110615" cy="114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110615" cy="1148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8:14:00Z</dcterms:created>
  <dc:creator>Ruben</dc:creator>
  <dc:description/>
  <cp:keywords/>
  <dc:language>en-US</dc:language>
  <cp:lastModifiedBy>enoriega</cp:lastModifiedBy>
  <cp:lastPrinted>2008-04-16T13:10:00Z</cp:lastPrinted>
  <dcterms:modified xsi:type="dcterms:W3CDTF">2010-08-16T08:18:00Z</dcterms:modified>
  <cp:revision>3</cp:revision>
  <dc:subject/>
  <dc:title>Anexo 15: Implementação de Solução Antisséptica Base Alcoólica no Local de Prestação de Cuidados: Nota explicativa de avaliação de consumo de SABA </dc:title>
</cp:coreProperties>
</file>